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lly Ruddell</w:t>
        <w:tab/>
        <w:tab/>
        <w:tab/>
        <w:tab/>
        <w:tab/>
        <w:tab/>
        <w:tab/>
        <w:tab/>
        <w:t>Senior Seminar</w:t>
      </w:r>
    </w:p>
    <w:p>
      <w:pPr>
        <w:pStyle w:val="Normal"/>
        <w:spacing w:lineRule="auto" w:line="480"/>
        <w:rPr/>
      </w:pPr>
      <w:r>
        <w:rPr/>
        <w:t>4/24/2009</w:t>
        <w:tab/>
        <w:tab/>
        <w:tab/>
        <w:tab/>
        <w:tab/>
        <w:tab/>
        <w:tab/>
        <w:tab/>
        <w:t>Mr. MacFarland</w:t>
      </w:r>
    </w:p>
    <w:p>
      <w:pPr>
        <w:pStyle w:val="Normal"/>
        <w:spacing w:lineRule="auto" w:line="480"/>
        <w:jc w:val="center"/>
        <w:rPr>
          <w:b/>
          <w:b/>
        </w:rPr>
      </w:pPr>
      <w:r>
        <w:rPr>
          <w:b/>
        </w:rPr>
        <w:t>Rough Draft</w:t>
      </w:r>
    </w:p>
    <w:p>
      <w:pPr>
        <w:pStyle w:val="Normal"/>
        <w:spacing w:lineRule="auto" w:line="480"/>
        <w:rPr/>
      </w:pPr>
      <w:r>
        <w:rPr/>
        <w:t> </w:t>
      </w:r>
      <w:r>
        <w:rPr/>
        <w:tab/>
        <w:t xml:space="preserve">Maybe smiling, as detailed on the insipid posters of elementary school teachers, is a universal language. However, humor is a slightly more complex dialect.  It seems to be an unwritten code that only James Bond type characters understand.  Humor is the most elusive of the communication forms.  Some circumstances remain on the border of hilarity.  In another setting, on a different day or when the earth is at a slightly different axis position, the same circumstance may not render the same emotional impression as before.  Although humans may not comprehend the mystery of humor, they surely relish its appearance and the corresponding physiological response.  Laughter may pour forth from the body in a bubbly, frothy deluge or a deep, ground trembling chortle.  This indication of humor acts to perpetuate humor’s mysticism by concealing any clear tracks from the motive behind the humor to its interpretations by others.  </w:t>
        <w:br/>
        <w:tab/>
        <w:t xml:space="preserve">Understandably, many humans appreciate their fluent understanding of humor in social situations. Those who are comedically challenged just do not seem to have as much fun as their humorous counterparts. Like zebras in a herd, no two humans have the exact same sense of humor. </w:t>
      </w:r>
      <w:r>
        <w:rPr>
          <w:i/>
        </w:rPr>
        <w:t>Some are loud and some are slight. Some are dry and some have bite.</w:t>
      </w:r>
      <w:r>
        <w:rPr/>
        <w:t xml:space="preserve"> While some comedic circumstances reveal an alignment of humor perspectives, there is no single joke that universally applies to everyone. A content majority in an audience will please a comedian as he understands that the ambiguity of humor contributes to varied personal appraisals. Since humor preference is subjectively dependent on personality traits and situational context, jokes can not transcend social, cultural, and individual disparities among the audience.</w:t>
      </w:r>
    </w:p>
    <w:p>
      <w:pPr>
        <w:pStyle w:val="Normal"/>
        <w:spacing w:lineRule="auto" w:line="480"/>
        <w:ind w:firstLine="720"/>
        <w:rPr/>
      </w:pPr>
      <w:r>
        <w:rPr/>
        <w:t xml:space="preserve">While the success of a specific joke inevitably confronts restrictions, there is a basic formula for a joke.  Generally, it is thought that a statement becomes a joke when a verbal contradiction occurs.  In this way the joke inherits an interesting multi-perspective dynamic.  The impulse to laugh is derived from an effective humor stimulus, which is one that “poses some incongruity, puzzle, or cognitive dissonance to the individual” (Kuhlman 281).  Therefore, a joke demonstrates that the joke teller has an interesting, unique perception of the world. An observer could subjectively measure the quantity of incongruity in the joke, and could accurately predict how much laughter it would receive.  To describe a formula for a joke, “too little incongruity will not divert the normal direction and pace of information processing, and too much incongruity stresses the information processor and leads to curiosity/concentration behaviors or anxiety” (Kuhlman 281).  An effective joke maintains that subtle equilibrium of ambiguity and explanation.  </w:t>
      </w:r>
    </w:p>
    <w:p>
      <w:pPr>
        <w:pStyle w:val="Normal"/>
        <w:spacing w:lineRule="auto" w:line="480"/>
        <w:ind w:firstLine="720"/>
        <w:rPr/>
      </w:pPr>
      <w:r>
        <w:rPr/>
        <w:t xml:space="preserve">Telling jokes certainly requires some intuition on the teller’s part, as a stand-up situation is very much like a detached conversation between the comedian and the audience.  In a conversational setting, the recipient of the joke would have more involvement in the creation of humor.  Conversely, a comedian subjects his audience to his one-sided stream of conversation and his only reply is (or is not) laughter while he is “physically and socially distant from the audience” (Provine 43).  British comedian Lenny Henry proposes a situation that does not fit in to a usual societal schema: “The police are bloody critical, aren’t they? I mean, they never tell you when you’re doing anything right, do they? I mean, wouldn’t it be nice if one day you were driving along, suddenly a policeman flagged you down and said, ‘Listen, guy, the way you took that corner was wicked” (O’Brien 139).  This concept gains its humor from the audience’s initial puzzled reaction, which, through the decoding process, receives an ‘unfamiliar’ label from the brain.  This split-second confusion in the brain results in laughter.  Transduction activates factors such as past experience and personality to contribute to the individual’s disposition towards humor.  The reason for that is that every person has a unique perspective and makes an infinite number of assessments about life.  People can share certain schemas, as in a societal norm such as gender roles.  But often schemas will vary because each person interacts with the world in a slightly different way.  </w:t>
        <w:br/>
        <w:t xml:space="preserve">    Laughter sweeps through social situations in a transparent veil.  Humor, however, makes itself obsequious like a toothless old wolf.  To determine whether the purpose of humor is constructive or a product of resentment, one must consult the context as well as the receiver’s appreciation of the humor.  In terms of positive applications, humor can help the joker to “gain perspective [and] to see past fears and sorrows” (Shulman 73).  Jokes are really a reconfiguration of our personal realities.  If one makes a gross exaggeration in the form of a joke, it becomes evident that the original assessment of the circumstance was not accurate and needed to be adjusted.  This is a very healthy situation to use humor in.  </w:t>
      </w:r>
    </w:p>
    <w:p>
      <w:pPr>
        <w:pStyle w:val="Normal"/>
        <w:spacing w:lineRule="auto" w:line="480"/>
        <w:ind w:firstLine="720"/>
        <w:rPr/>
      </w:pPr>
      <w:r>
        <w:rPr/>
        <w:t xml:space="preserve">Alternately, humor also has detrimental effects.  Excessive self-deprecation can indicate the existence of low self-esteem and, furthermore, exacerbates the issue.  It is generally believed that timing determines the level of appropriateness when telling a joke.  More so, appropriateness can be assessed through several cumulative factors including body language, situation, attitude towards the audience, and “in how the listener takes it” (Shulman 73).  Since humor by nature is most closely associated with body language, the combination of the two communication forms should reveal the teller's motives.  The successful launch of a tease “relies on a disconnect between words and nonverbal signals: We say something mean and simultaneously undercut it with body language and tone of voice” (Shulman 70).  For example, if a person said, “You really must have no friends” to a person that he is comfortable with, his smile and accentuated eye brow raise would imply that his intent was to suggest the opposite of that observation.  </w:t>
      </w:r>
    </w:p>
    <w:p>
      <w:pPr>
        <w:pStyle w:val="Normal"/>
        <w:spacing w:lineRule="auto" w:line="480"/>
        <w:rPr/>
      </w:pPr>
      <w:r>
        <w:rPr/>
        <w:t xml:space="preserve"> </w:t>
      </w:r>
      <w:r>
        <w:rPr/>
        <w:tab/>
        <w:t xml:space="preserve">Comedians often aggressively harangue a social or cultural group, motivated by their own concealed malice or prejudice.  From the audience’s perspective “jokes which negatively disparage a group or individual that one negatively identifies with are funnier than jokes which disparage a group or individual that one positively identifies with” (McGhee 926).  In this way, humor can reveal suppressed feelings of resentment.  In fact, humor appears to be so socially appealing because “the experience of transgressing or transcending social strictures in a safe play setting such as humor can be seen as inherently pleasurable” (Kuhlman 285).  Humans are pleasure seekers and naturally wish to transcend social barriers.  Although research could not confirm it, Freud’s hypothesis asserted that “sexual and aggressive humor is an important release valve in the psychic economy” (Kuhlmam 281).  A dark facet of humor is demonstrated by social situations involving different classes of people.  More precisely, humor is not any more than an indication of inequity and prejudice.  As demonstrated in a crass joke about homeless people, “humor is more apt to be elicited by the misfortunes of people who are generally regarded as socially undesirable as by the misfortunes of people who are socially esteemed” (Sanford 665).  When humor conforms for use in negative situations the audience often feels a tinge of the comedian’s resentment and, therefore, do not appreciate the joke. </w:t>
      </w:r>
    </w:p>
    <w:p>
      <w:pPr>
        <w:pStyle w:val="Normal"/>
        <w:spacing w:lineRule="auto" w:line="480"/>
        <w:ind w:firstLine="720"/>
        <w:rPr/>
      </w:pPr>
      <w:r>
        <w:rPr/>
        <w:t>With the awareness of humor as a two faced friend, it becomes more reasonable to believe that one’s sense of humor can be seen as an indication of other personality factors.  For instance, if a person often makes caustic comments, one can deduct that the individual in examination is passive- aggressive.  Additionally, certain psychologists have suggested that different characteristics associated with certain personalities correlate with a greater propensity for being funny.  For example, “Eysenck and Jung believed that laughter and merriment are common characteristics of the extroverted individual” (Mobbs 16502).  In the context of a stand-up audience, introverts may not laugh as easily as extroverts who have fewer inhibitions about publicly displaying their appreciation of the humor stimulus.  Eysenck proposed that “extroverts are chronically under aroused, more easily bored, and tend to engage in more sensation-seeking behavior” (Mobbs 16505).  However, this finding does not define a humor disability for introverts.  It merely presents the idea that extroverts have more of a chemical inclination to create humorous situations.  In the opposite way, “neurotic personalities are generally thought to be characterized by decreased feelings of subjective well-being” (Mobbs 16502).  While it is not the only one, personality is an important factor in predicting humor appraisal because it is one factor deeply intertwined with the “brain’s functional and structural architecture” (Mobbs 16502).  Traits that are associated with generalized humor dispositions are genetically inherited.  Significantly, the chemical influences on the brain then interact with the factor of personal background. The individual’s rather complex and unpredictable response to the stimulus results.  With the relatively limited insights that researchers have made regarding humor and personality, it is difficult to definitively describe why there are discrepancies in different personalities’ appraisal of humor.  Regardless, personality appears to be useful in predicting varying humor responses.</w:t>
      </w:r>
    </w:p>
    <w:p>
      <w:pPr>
        <w:pStyle w:val="Normal"/>
        <w:spacing w:lineRule="auto" w:line="480"/>
        <w:ind w:firstLine="720"/>
        <w:rPr/>
      </w:pPr>
      <w:r>
        <w:rPr/>
        <w:t xml:space="preserve">Another determinant of humor response is political ideology.  Researchers have proved that there are discrepancies in how conservatives and liberals view humor.  Researchers found that “while conservatives do not tend to appreciate sexual jokes as much as liberals, liberals found more enjoyment from jokes with more withstanding incongruity at the punch line” (Wilson 464).  In accordance with the belief that conservatives follow a rigid doctrine, they do not appreciate jokes that are more open to interpretation.  Also, conservatives were more hesitant to laugh at taboo subjects such as sex and rebelliousness to authority. Therefore, it is logical that, parallel to their social beliefs about women, liberals “prefer jokes that tend to include a greater degree of female sexual initiative (sometimes even degradation of the male), whereas conservatives preferred jokes that depict relatively naïve females; this supports the finding that conservatives are less accepting of female equity in relationships” (Wilson 466). In regard to a joke that depicts a reversal of traditional gender roles, liberals would find more enjoyment in an altered perspective.  Interestingly, conservatives were more inclined to find humor in jokes that depict females in more “traditional” circumstances, even going so far as to laugh at jokes in which males view females as sexual objects.       </w:t>
      </w:r>
    </w:p>
    <w:p>
      <w:pPr>
        <w:pStyle w:val="Normal"/>
        <w:spacing w:lineRule="auto" w:line="480"/>
        <w:rPr/>
      </w:pPr>
      <w:r>
        <w:rPr/>
        <w:tab/>
        <w:t xml:space="preserve">Humor decoding is very much a subjective process.  Authors write about what they know and, similarly, people laugh about what they know.  It is not important if the joke “satirizes an object of personal affiliation” so long as the joke pertains to some aspect of the individual’s life (Wilson 464).  Logically, each person would derive varying degrees of enjoyment from jokes of different subject matter.  Such factors such as “past experiences” and perception patterns contribute to the decoding process (McGhee 926).  Therefore, humor appreciation will vary in accordance with the diversity of peoples’ backgrounds.      </w:t>
      </w:r>
    </w:p>
    <w:p>
      <w:pPr>
        <w:pStyle w:val="Normal"/>
        <w:spacing w:lineRule="auto" w:line="480"/>
        <w:ind w:firstLine="720"/>
        <w:rPr/>
      </w:pPr>
      <w:r>
        <w:rPr/>
        <w:t xml:space="preserve">The process of decoding humor involves the interaction of many withstanding individual, societal, and chemical factors.  Therefore, one joke will not surpass the important reality that humans are distinct creatures with different life experiences and perceptions.  Particularly, life experience is a very strong determinant of humor preference because it helps to mold personality.  Humor preference does not dictate personality, though.  Rather, humor preference is only an indication of relatively permanent factors such as personality.  Stand-up comedians are not simply on stage to amuse.  Often times their routines contain language that supports or opposes a certain political idealogy, for example.  Humor is a communication tool as much as it is a medium for testing social boundaries and gauging self-worth.  Eddy Izzard employs sarcasm to elucidate an alternative perspective to the conservative endorsement of lax firearm regulations.  He juxtaposes the NRA’s slogan ‘guns don’t kill people, people do’.  Izzard proposes his opinion that “the gun helps. Just standing there going ‘bang’ … that’s not gonna kill too many people, is it? You’d have to be really dodgy on the heart…” (Eddy Izzard).  Although this comment appeals to many as a joke, those that align with the National Rifle Association would find this to be inflammatory.  Humor is not invincible.  While the crowd roars with laughter, humor becomes a man on a power trip.  When the societal context shifts to another subject and a new audience stands before it, humor must reconfigure and adapt or risk ego deflation.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rPr/>
      </w:pPr>
      <w:r>
        <w:rPr/>
        <w:t>Molly Ruddell</w:t>
        <w:tab/>
        <w:tab/>
        <w:tab/>
        <w:tab/>
        <w:tab/>
        <w:tab/>
        <w:tab/>
        <w:tab/>
        <w:t>Senior Seminar</w:t>
      </w:r>
    </w:p>
    <w:p>
      <w:pPr>
        <w:pStyle w:val="Normal"/>
        <w:rPr/>
      </w:pPr>
      <w:r>
        <w:rPr/>
        <w:t>4/24/2009</w:t>
        <w:tab/>
        <w:tab/>
        <w:tab/>
        <w:tab/>
        <w:tab/>
        <w:tab/>
        <w:tab/>
        <w:tab/>
        <w:t>Mr. MacFarland</w:t>
      </w:r>
    </w:p>
    <w:p>
      <w:pPr>
        <w:pStyle w:val="Normal"/>
        <w:jc w:val="center"/>
        <w:rPr>
          <w:b/>
          <w:b/>
        </w:rPr>
      </w:pPr>
      <w:r>
        <w:rPr>
          <w:b/>
        </w:rPr>
        <w:t>Works Cited</w:t>
      </w:r>
    </w:p>
    <w:p>
      <w:pPr>
        <w:pStyle w:val="Normal"/>
        <w:jc w:val="center"/>
        <w:rPr>
          <w:b/>
          <w:b/>
        </w:rPr>
      </w:pPr>
      <w:r>
        <w:rPr>
          <w:b/>
        </w:rPr>
      </w:r>
    </w:p>
    <w:p>
      <w:pPr>
        <w:pStyle w:val="Normal"/>
        <w:rPr/>
      </w:pPr>
      <w:r>
        <w:rPr/>
        <w:t xml:space="preserve">Kuhlman, Thomas L. “A Study of Salience and Motivational Theories of Humor”. </w:t>
        <w:tab/>
        <w:t xml:space="preserve">Journal of Personality and Social Psychology. 1985: 281-286. </w:t>
        <w:tab/>
        <w:t xml:space="preserve">EbscoPyschArticles. Springfield Township HS Lib. 26 Feb. </w:t>
        <w:tab/>
        <w:t>2009.&lt;http://ebscopyscharticles.com&gt;.</w:t>
      </w:r>
    </w:p>
    <w:p>
      <w:pPr>
        <w:pStyle w:val="NormalWeb"/>
        <w:rPr/>
      </w:pPr>
      <w:r>
        <w:rPr/>
        <w:t xml:space="preserve">McGhee, Paul E. “A Developmental Test of the Dispositional Theory of Humor”. </w:t>
      </w:r>
      <w:r>
        <w:rPr>
          <w:u w:val="single"/>
        </w:rPr>
        <w:t xml:space="preserve">Child </w:t>
      </w:r>
      <w:r>
        <w:rPr/>
        <w:tab/>
      </w:r>
      <w:r>
        <w:rPr>
          <w:u w:val="single"/>
        </w:rPr>
        <w:t>Development.</w:t>
      </w:r>
      <w:r>
        <w:rPr/>
        <w:t xml:space="preserve"> Sep. 1981: 925-931. </w:t>
      </w:r>
      <w:r>
        <w:rPr>
          <w:u w:val="single"/>
        </w:rPr>
        <w:t>JSTOR.</w:t>
      </w:r>
      <w:r>
        <w:rPr/>
        <w:t xml:space="preserve"> Springfield Township HS Lib. 3 Mar. </w:t>
        <w:tab/>
        <w:t xml:space="preserve">2009. &lt;http://jstor.org&gt;. </w:t>
      </w:r>
    </w:p>
    <w:p>
      <w:pPr>
        <w:pStyle w:val="Normal"/>
        <w:rPr/>
      </w:pPr>
      <w:r>
        <w:rPr/>
        <w:t xml:space="preserve">Mobbs, Dean. “Personality Predicts Activity in Reward and Emotional Regions </w:t>
        <w:tab/>
        <w:t xml:space="preserve">Associated with Humor”. </w:t>
      </w:r>
      <w:r>
        <w:rPr>
          <w:u w:val="single"/>
        </w:rPr>
        <w:t>The National Academy of Sciences</w:t>
      </w:r>
      <w:r>
        <w:rPr/>
        <w:t>. 8 Nov. 2005:</w:t>
      </w:r>
    </w:p>
    <w:p>
      <w:pPr>
        <w:pStyle w:val="Normal"/>
        <w:rPr/>
      </w:pPr>
      <w:r>
        <w:rPr/>
        <w:tab/>
        <w:t xml:space="preserve">16502-16506. </w:t>
      </w:r>
      <w:r>
        <w:rPr>
          <w:u w:val="single"/>
        </w:rPr>
        <w:t>JSTOR</w:t>
      </w:r>
      <w:r>
        <w:rPr/>
        <w:t xml:space="preserve">. Springfield Township HS Lib. 3 Mar. 2009. </w:t>
      </w:r>
    </w:p>
    <w:p>
      <w:pPr>
        <w:pStyle w:val="Normal"/>
        <w:rPr/>
      </w:pPr>
      <w:r>
        <w:rPr/>
        <w:tab/>
        <w:t xml:space="preserve">&lt;http://jstor.org&gt;.  </w:t>
      </w:r>
    </w:p>
    <w:p>
      <w:pPr>
        <w:pStyle w:val="NormalWeb"/>
        <w:rPr/>
      </w:pPr>
      <w:r>
        <w:rPr/>
        <w:t xml:space="preserve">O’Brien, Mike ed. </w:t>
      </w:r>
      <w:r>
        <w:rPr>
          <w:u w:val="single"/>
        </w:rPr>
        <w:t>The Best British Stand-Up and Comedy Routines.</w:t>
      </w:r>
      <w:r>
        <w:rPr/>
        <w:t xml:space="preserve"> New York, NY: </w:t>
        <w:tab/>
        <w:t xml:space="preserve">Carroll &amp; Graf Publishers, 2006. </w:t>
      </w:r>
    </w:p>
    <w:p>
      <w:pPr>
        <w:pStyle w:val="NormalWeb"/>
        <w:rPr/>
      </w:pPr>
      <w:r>
        <w:rPr/>
        <w:t xml:space="preserve">Provine, Robert R. </w:t>
      </w:r>
      <w:r>
        <w:rPr>
          <w:u w:val="single"/>
        </w:rPr>
        <w:t>Laughter: A Scientific Investigation.</w:t>
      </w:r>
      <w:r>
        <w:rPr/>
        <w:t xml:space="preserve"> New York, NY: Penguin Putnam </w:t>
        <w:tab/>
        <w:t>Inc, 2000.</w:t>
      </w:r>
    </w:p>
    <w:p>
      <w:pPr>
        <w:pStyle w:val="Normal"/>
        <w:rPr/>
      </w:pPr>
      <w:r>
        <w:rPr/>
        <w:t xml:space="preserve">Sanford, Stephanie. “Adolescent Humor During Peer Interaction”. </w:t>
      </w:r>
      <w:r>
        <w:rPr>
          <w:u w:val="single"/>
        </w:rPr>
        <w:t xml:space="preserve">Social Psychology </w:t>
      </w:r>
      <w:r>
        <w:rPr/>
        <w:tab/>
      </w:r>
      <w:r>
        <w:rPr>
          <w:u w:val="single"/>
        </w:rPr>
        <w:t xml:space="preserve">Association. </w:t>
      </w:r>
      <w:r>
        <w:rPr/>
        <w:t xml:space="preserve">Sep. 1984: 235-243. </w:t>
      </w:r>
      <w:r>
        <w:rPr>
          <w:u w:val="single"/>
        </w:rPr>
        <w:t>JSTOR.</w:t>
      </w:r>
      <w:r>
        <w:rPr/>
        <w:t xml:space="preserve"> American Sociological Association. </w:t>
        <w:tab/>
        <w:t>Springfield Township HS Lib. 3 Mar. 2009. &lt;http://jstor.org&gt;.</w:t>
      </w:r>
    </w:p>
    <w:p>
      <w:pPr>
        <w:pStyle w:val="Normal"/>
        <w:rPr/>
      </w:pPr>
      <w:r>
        <w:rPr/>
      </w:r>
    </w:p>
    <w:p>
      <w:pPr>
        <w:pStyle w:val="Normal"/>
        <w:rPr/>
      </w:pPr>
      <w:r>
        <w:rPr/>
        <w:t xml:space="preserve">Shulman, Polly. “Crack Me Up: Breaking the Humor Code”. Psychology Today. </w:t>
        <w:tab/>
        <w:t>July/August 2006. 69-77</w:t>
      </w:r>
    </w:p>
    <w:p>
      <w:pPr>
        <w:pStyle w:val="Normal"/>
        <w:rPr/>
      </w:pPr>
      <w:r>
        <w:rPr/>
      </w:r>
    </w:p>
    <w:p>
      <w:pPr>
        <w:pStyle w:val="Normal"/>
        <w:rPr/>
      </w:pPr>
      <w:r>
        <w:rPr/>
        <w:t xml:space="preserve">Wilson, Glenn D. “Ideology and Humor Preferences”. </w:t>
      </w:r>
      <w:r>
        <w:rPr>
          <w:u w:val="single"/>
        </w:rPr>
        <w:t xml:space="preserve">International Political Science </w:t>
      </w:r>
      <w:r>
        <w:rPr/>
        <w:tab/>
      </w:r>
      <w:r>
        <w:rPr>
          <w:u w:val="single"/>
        </w:rPr>
        <w:t xml:space="preserve">Review. </w:t>
      </w:r>
      <w:r>
        <w:rPr/>
        <w:t xml:space="preserve">Oct. 1990: 461-472. </w:t>
      </w:r>
      <w:r>
        <w:rPr>
          <w:u w:val="single"/>
        </w:rPr>
        <w:t>JSTOR.</w:t>
      </w:r>
      <w:r>
        <w:rPr/>
        <w:t xml:space="preserve"> Sage Publications, Ltd. Springfield </w:t>
        <w:tab/>
        <w:t>Township HS Lib. 3 Mar. 2009. &lt;http://jstor.org&gt;.</w:t>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Molly Ruddell</w:t>
        <w:tab/>
        <w:tab/>
        <w:tab/>
        <w:tab/>
        <w:tab/>
        <w:tab/>
        <w:tab/>
        <w:tab/>
        <w:t>Senior Seminar</w:t>
      </w:r>
    </w:p>
    <w:p>
      <w:pPr>
        <w:pStyle w:val="Normal"/>
        <w:rPr/>
      </w:pPr>
      <w:r>
        <w:rPr/>
        <w:t>4-3-09</w:t>
        <w:tab/>
        <w:tab/>
        <w:tab/>
        <w:tab/>
        <w:tab/>
        <w:tab/>
        <w:tab/>
        <w:tab/>
        <w:tab/>
        <w:t>Mr. MacFarland</w:t>
      </w:r>
    </w:p>
    <w:p>
      <w:pPr>
        <w:pStyle w:val="Normal"/>
        <w:rPr>
          <w:b/>
          <w:b/>
        </w:rPr>
      </w:pPr>
      <w:r>
        <w:rPr/>
        <w:tab/>
        <w:tab/>
        <w:tab/>
        <w:tab/>
        <w:tab/>
        <w:tab/>
      </w:r>
    </w:p>
    <w:p>
      <w:pPr>
        <w:pStyle w:val="Normal"/>
        <w:ind w:left="2160" w:firstLine="720"/>
        <w:rPr>
          <w:b/>
          <w:b/>
        </w:rPr>
      </w:pPr>
      <w:r>
        <w:rPr>
          <w:b/>
        </w:rPr>
        <w:t>Works Consulted</w:t>
      </w:r>
    </w:p>
    <w:p>
      <w:pPr>
        <w:pStyle w:val="Normal"/>
        <w:rPr>
          <w:b/>
          <w:b/>
        </w:rPr>
      </w:pPr>
      <w:r>
        <w:rPr>
          <w:b/>
        </w:rPr>
      </w:r>
    </w:p>
    <w:p>
      <w:pPr>
        <w:pStyle w:val="Normal"/>
        <w:rPr/>
      </w:pPr>
      <w:r>
        <w:rPr/>
        <w:t xml:space="preserve">"Eddy Izzard: Army" 7 Nov 2006. Online Video Clip. YouTube. Springfield Township </w:t>
        <w:tab/>
        <w:t>HS Lib. 26 Feb. 2009. &lt;http://www.youtube.com&gt;.</w:t>
      </w:r>
    </w:p>
    <w:p>
      <w:pPr>
        <w:pStyle w:val="Normal"/>
        <w:rPr/>
      </w:pPr>
      <w:r>
        <w:rPr/>
      </w:r>
    </w:p>
    <w:p>
      <w:pPr>
        <w:pStyle w:val="Normal"/>
        <w:rPr/>
      </w:pPr>
      <w:r>
        <w:rPr/>
        <w:t xml:space="preserve">"Eddy Izzard: Noah and the Flood" 1 July 2007. Online Video Clip. YouTube. </w:t>
        <w:tab/>
        <w:t>Springfield Township HS Lib. 26 Feb 2009. &lt;http://www.youtube.com&gt;.</w:t>
      </w:r>
    </w:p>
    <w:p>
      <w:pPr>
        <w:pStyle w:val="Normal"/>
        <w:rPr/>
      </w:pPr>
      <w:r>
        <w:rPr/>
      </w:r>
    </w:p>
    <w:p>
      <w:pPr>
        <w:pStyle w:val="Normal"/>
        <w:rPr/>
      </w:pPr>
      <w:r>
        <w:rPr/>
        <w:t xml:space="preserve">Lefcourt, Herbert M. and Martin, Rod A. “Situational Humor Response Questionnaire”. </w:t>
        <w:tab/>
        <w:t xml:space="preserve">Journal of Personality and Social Psychology. 1984: 145-155. </w:t>
        <w:tab/>
        <w:t xml:space="preserve">EbscoPyschArticles. Springfield Township </w:t>
        <w:tab/>
        <w:t xml:space="preserve">HS Lib. 26 Feb. 2009. </w:t>
        <w:tab/>
        <w:t>&lt;http://ebscopyscharticles.com&gt;.</w:t>
      </w:r>
    </w:p>
    <w:p>
      <w:pPr>
        <w:pStyle w:val="NormalWeb"/>
        <w:rPr/>
      </w:pPr>
      <w:r>
        <w:rPr/>
        <w:t xml:space="preserve">"Ricky Gervais: Humpty Dumpty(Politics Tour)". 6 July 2006. Online Video Clip. </w:t>
        <w:tab/>
        <w:t xml:space="preserve">YouTube. Springfield Township HS Lib. 26 Feb. 2009. </w:t>
        <w:tab/>
        <w:t>&lt;http://www.youtube.com&gt;.</w:t>
      </w:r>
    </w:p>
    <w:p>
      <w:pPr>
        <w:pStyle w:val="Normal"/>
        <w:rPr/>
      </w:pPr>
      <w:r>
        <w:rPr/>
        <w:t>"Ricky Gervais: The Bible (Animals tour)". 22 May 2006. Online Video Clip. YouTube.</w:t>
        <w:tab/>
        <w:t>Springfield Township HS Lib. 26 Feb. 2009. &lt;http://www.youtube.com&gt;.</w:t>
      </w:r>
    </w:p>
    <w:p>
      <w:pPr>
        <w:pStyle w:val="Normal"/>
        <w:rPr/>
      </w:pPr>
      <w:r>
        <w:rPr/>
      </w:r>
    </w:p>
    <w:p>
      <w:pPr>
        <w:pStyle w:val="Normal"/>
        <w:rPr/>
      </w:pPr>
      <w:r>
        <w:rPr/>
        <w:t>Schwartz, Joel. Seminar on Laughter. 28 Mar. 2009.</w:t>
      </w:r>
    </w:p>
    <w:p>
      <w:pPr>
        <w:pStyle w:val="Normal"/>
        <w:rPr/>
      </w:pPr>
      <w:r>
        <w:rPr/>
      </w:r>
    </w:p>
    <w:p>
      <w:pPr>
        <w:pStyle w:val="Normal"/>
        <w:rPr/>
      </w:pPr>
      <w:r>
        <w:rPr/>
        <w:t xml:space="preserve">Wyer, Robert S. “A Theory of Human Elicitation”.Pyscological Review. 1992: 663-688. </w:t>
        <w:tab/>
        <w:t xml:space="preserve">EbscoPsychArticles. Springfield Township HS Lib. 26 Feb. 2009. </w:t>
        <w:tab/>
        <w:t>&lt;http://ebscopyscharticles.com&gt;.</w:t>
      </w:r>
    </w:p>
    <w:p>
      <w:pPr>
        <w:pStyle w:val="Normal"/>
        <w:rPr/>
      </w:pPr>
      <w:r>
        <w:rPr/>
      </w:r>
    </w:p>
    <w:p>
      <w:pPr>
        <w:pStyle w:val="Normal"/>
        <w:rPr/>
      </w:pPr>
      <w:r>
        <w:rPr/>
        <w:t xml:space="preserve">Ziv, Avner. “Facilitating Effects of Humor on Creativity”. Journal of Educational </w:t>
        <w:tab/>
        <w:t xml:space="preserve">Psychology. 1976:318-322. EbscoPsychArticles. Springfield Township HS Lib. </w:t>
        <w:tab/>
        <w:t xml:space="preserve">26 Feb. 2009. </w:t>
        <w:tab/>
        <w:t>&lt;http://ebscopyscharticles.com&gt;.</w:t>
      </w:r>
    </w:p>
    <w:p>
      <w:pPr>
        <w:pStyle w:val="Normal"/>
        <w:rPr/>
      </w:pPr>
      <w:r>
        <w:rPr/>
      </w:r>
    </w:p>
    <w:p>
      <w:pPr>
        <w:pStyle w:val="Normal"/>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8:00Z</dcterms:created>
  <dc:creator>097069hss</dc:creator>
  <dc:description/>
  <dc:language>en-US</dc:language>
  <cp:lastModifiedBy> molly ruddell</cp:lastModifiedBy>
  <cp:lastPrinted>2009-04-24T11:45:00Z</cp:lastPrinted>
  <dcterms:modified xsi:type="dcterms:W3CDTF">2009-04-26T21:49:00Z</dcterms:modified>
  <cp:revision>506</cp:revision>
  <dc:subject/>
  <dc:title/>
</cp:coreProperties>
</file>